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760"/>
      </w:tblGrid>
      <w:tr>
        <w:trPr>
          <w:trHeight w:val="35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speak 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sz w:val="44"/>
                <w:szCs w:val="44"/>
              </w:rPr>
            </w:pPr>
            <w:r>
              <w:rPr>
                <w:rFonts w:eastAsia="Tahoma" w:cs="Tahoma" w:ascii="Tahoma" w:hAnsi="Tahoma"/>
                <w:sz w:val="44"/>
                <w:szCs w:val="4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44"/>
                <w:szCs w:val="44"/>
              </w:rPr>
              <w:t>Who has antonym for refuse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>I have under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44"/>
                <w:szCs w:val="44"/>
              </w:rPr>
              <w:t>Who has antonym of listen?</w:t>
            </w:r>
          </w:p>
        </w:tc>
      </w:tr>
      <w:tr>
        <w:trPr>
          <w:trHeight w:val="35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>I have victor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44"/>
                <w:szCs w:val="44"/>
              </w:rPr>
              <w:t>Who has antonym of above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>I have star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44"/>
                <w:szCs w:val="44"/>
              </w:rPr>
              <w:t>Who has antonym of defeat?</w:t>
            </w:r>
          </w:p>
        </w:tc>
      </w:tr>
      <w:tr>
        <w:trPr>
          <w:trHeight w:val="35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vowel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44"/>
                <w:szCs w:val="44"/>
              </w:rPr>
              <w:t>Who has antonym of stop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ancient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44"/>
                <w:szCs w:val="44"/>
              </w:rPr>
              <w:t>Who has antonym of consonant?</w:t>
            </w:r>
          </w:p>
        </w:tc>
      </w:tr>
      <w:tr>
        <w:trPr>
          <w:trHeight w:val="35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>I have asleep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44"/>
                <w:szCs w:val="44"/>
              </w:rPr>
              <w:t>Who has antonym for modern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>I have ben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44"/>
                <w:szCs w:val="44"/>
              </w:rPr>
              <w:t>Who has antonym for awake?</w:t>
            </w:r>
          </w:p>
        </w:tc>
      </w:tr>
      <w:tr>
        <w:trPr>
          <w:trHeight w:val="35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>I have bitter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44"/>
                <w:szCs w:val="44"/>
              </w:rPr>
              <w:t>Who has antonym for straight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>I have brigh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44"/>
                <w:szCs w:val="44"/>
              </w:rPr>
              <w:t>Who has antonym for sweet?</w:t>
            </w:r>
          </w:p>
        </w:tc>
      </w:tr>
      <w:tr>
        <w:trPr>
          <w:trHeight w:val="35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>I have cellar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 antonym for dull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>I have commo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44"/>
                <w:szCs w:val="44"/>
              </w:rPr>
              <w:t>Who has antonym for attic?</w:t>
            </w:r>
          </w:p>
        </w:tc>
      </w:tr>
      <w:tr>
        <w:trPr>
          <w:trHeight w:val="35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>I have deep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44"/>
                <w:szCs w:val="44"/>
              </w:rPr>
              <w:t>Who has antonym for rare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>I have dus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44"/>
                <w:szCs w:val="44"/>
              </w:rPr>
              <w:t>Who has antonym for shallow?</w:t>
            </w:r>
          </w:p>
        </w:tc>
      </w:tr>
      <w:tr>
        <w:trPr>
          <w:trHeight w:val="35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>I have entranc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44"/>
                <w:szCs w:val="44"/>
              </w:rPr>
              <w:t>Who has antonym for dawn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>I have forge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 antonym for exit?</w:t>
            </w:r>
          </w:p>
        </w:tc>
      </w:tr>
      <w:tr>
        <w:trPr>
          <w:trHeight w:val="35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>I have gloom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44"/>
                <w:szCs w:val="44"/>
              </w:rPr>
              <w:t>Who has antonym for remember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>I have laugh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 antonym for cheerful?</w:t>
            </w:r>
          </w:p>
        </w:tc>
      </w:tr>
      <w:tr>
        <w:trPr>
          <w:trHeight w:val="35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>I have maximum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44"/>
                <w:szCs w:val="44"/>
              </w:rPr>
              <w:t>Who has antonym for cry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>I have narrow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 antonym for minimum?</w:t>
            </w:r>
          </w:p>
        </w:tc>
      </w:tr>
      <w:tr>
        <w:trPr>
          <w:trHeight w:val="35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>I have paren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44"/>
                <w:szCs w:val="44"/>
              </w:rPr>
              <w:t>Who has antonym for wide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>I have pa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44"/>
                <w:szCs w:val="44"/>
              </w:rPr>
              <w:t>Who has antonym for child?</w:t>
            </w:r>
          </w:p>
        </w:tc>
      </w:tr>
      <w:tr>
        <w:trPr>
          <w:trHeight w:val="35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>I have privat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44"/>
                <w:szCs w:val="44"/>
              </w:rPr>
              <w:t>Who has antonym for present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>I have accep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44"/>
                <w:szCs w:val="44"/>
              </w:rPr>
              <w:t>Who has antonym for public?</w:t>
            </w:r>
          </w:p>
        </w:tc>
      </w:tr>
      <w:tr>
        <w:trPr>
          <w:trHeight w:val="35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?</w:t>
            </w:r>
          </w:p>
        </w:tc>
      </w:tr>
      <w:tr>
        <w:trPr>
          <w:trHeight w:val="35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?</w:t>
            </w:r>
          </w:p>
        </w:tc>
      </w:tr>
      <w:tr>
        <w:trPr>
          <w:trHeight w:val="35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44"/>
                <w:szCs w:val="44"/>
              </w:rPr>
              <w:t>Who has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?</w:t>
            </w:r>
          </w:p>
        </w:tc>
      </w:tr>
      <w:tr>
        <w:trPr>
          <w:trHeight w:val="35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1:45:00Z</dcterms:created>
  <dc:creator>Chris &amp; Katie</dc:creator>
  <dc:description/>
  <dc:language>en-US</dc:language>
  <cp:lastModifiedBy>Vista0001</cp:lastModifiedBy>
  <cp:lastPrinted>2006-11-28T10:59:00Z</cp:lastPrinted>
  <dcterms:modified xsi:type="dcterms:W3CDTF">2009-11-10T01:45:00Z</dcterms:modified>
  <cp:revision>2</cp:revision>
  <dc:subject/>
  <dc:title>I have 7</dc:title>
</cp:coreProperties>
</file>